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528"/>
        <w:gridCol w:w="1007"/>
        <w:gridCol w:w="871"/>
        <w:gridCol w:w="245"/>
        <w:gridCol w:w="1647"/>
        <w:gridCol w:w="2816"/>
        <w:gridCol w:w="314"/>
        <w:gridCol w:w="449"/>
        <w:gridCol w:w="1647"/>
        <w:gridCol w:w="214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rijeme i klim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dišnja doba</w:t>
            </w:r>
          </w:p>
        </w:tc>
      </w:tr>
      <w:tr>
        <w:trPr>
          <w:trHeight w:val="345" w:hRule="atLeast"/>
        </w:trPr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8.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6.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 objašnjava složene utjecaje na obilježja klime, uspoređuje klimatske dijagrame te čita kartu klasifikacija kl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obilježja godišnjih doba prostora u kojemu živ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obratnice i polarnic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datume početaka godišnjih doba na sjevernoj polutk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pisuje obilježja godišnjih doba prostora 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jemu živ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obratnice i polarnice.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pisuje obilježja godišnjih doba prema položajima Zemlje uz pomoć grafičkih prikaza</w:t>
            </w:r>
            <w:r>
              <w:rPr>
                <w:rFonts w:eastAsia="Times New Roman" w:cs="Calibri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hr-HR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položaj Zemlje u vrijeme suncostaja i ravnodnevice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likuje suprotna godišnja doba na sjevernoj i južnoj hemisferi.</w:t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Analizira i objašnjava položaje Zemlje u vrijeme suncostaja i ravnodnevice.</w:t>
            </w:r>
          </w:p>
          <w:p>
            <w:pPr>
              <w:pStyle w:val="Paragrap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hr-HR"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u digitalnom alatu Kahoot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evoluciju Zemlj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rajanje revolucij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sljedice revolucije i nagnutosti Zemljine os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jep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bilježnicu unaprijed pripremljen crtež Zemljine revoluci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blicu u bilježn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sadržaj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e priloge u udžbenik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skici Zemljine revoluci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cr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mjer Sunčevih zraka na datume početka godišnjih doba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skici uz Zemljine revoluci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arajući datu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ebl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kvator, sjevernu i južnu obratnicu na skici Zemljine revoluc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kvator, sjevernu i južnu obratnicu, sjevernu i južnu polarnicu na karti svijeta u atlas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bl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/ici i ostalim učenicima u razredu svoje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u tablicu na ploč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cr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crtežu na ploči smjer Sunčevih zraka na datume početka godišnjih dob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kvator, sjevernu i južnu obratnicu, sjevernu i južnu polarnicu na zidnoj karti svijet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s pitanjima za provjeru usvojenosti ishod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, Engleski jezik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osnovne sastavnice prirodne raznolikos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Š (1) EJ A.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umije kratak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, izraziti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drugim učenicim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jetni i zimski suncostaj, proljetna i zimska ravnodnev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u digitalnom alatu Kahoot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evoluciju Zemlj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rajanje revolucij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sljedice revolucije i nagnutosti Zemljine osi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znanje učenik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viz izrađen u digitalnom alatu Kahoo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reate.kahoot.it/share/zemljina-ophodnja/95f26a93-f2d8-43f4-8fe5-0377dd55513f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jep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bilježnicu unaprijed pripremljen crtež Zemljine revoluci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blicu u bilježn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sadržaj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26. i 27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prilog u udžbeniku na str. 26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na skici Zemljine revoluci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cr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mjer Sunčevih zraka na datume početka godišnjih doba te pored  položaja Zeml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arajući datu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ebl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kvator, sjevernu i južnu obratnicu na skici Zemljine revoluc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kvator, sjevernu i južnu obratnicu, sjevernu i južnu polarnicu na karti svijeta u atlas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bl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/ici i ostalim učenicima u razred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oje bilješke koje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u tablicu na ploč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cr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crtežu na ploči smjer Sunčevih zraka na datume početka godišnjih dob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kvator, sjevernu i južnu obratnicu, sjevernu i južnu polarnicu na zidnoj karti svijeta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blicu na ploč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aprijed pripremljen crtež Zemljine revolucije (Prilog 1.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eo sadržaj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taHTA7S_JGk</w:t>
              </w:r>
            </w:hyperlink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i grafičke priloge u udžbeniku str. 26. i 27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 rad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i demonstraci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učeničkih bilješki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i 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i 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 sa skicom Zemljine revoluc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na bilježnic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 sa skicom Zemljine revolucije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s pitanjima za provjeru usvojenosti ishoda učenja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s pitanjima za provjeru usvojenosti ishoda učenja (Prilog 2.)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an ra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išnja dob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/>
              <w:object w:dxaOrig="12673" w:dyaOrig="46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0.1pt;height:136.45pt" filled="f" o:ole="">
                  <v:imagedata r:id="rId5" o:title=""/>
                </v:shape>
                <o:OLEObject Type="Embed" ProgID="" ShapeID="ole_rId4" DrawAspect="Content" ObjectID="_1474577234" r:id="rId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4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5"/>
              <w:gridCol w:w="2601"/>
              <w:gridCol w:w="2963"/>
              <w:gridCol w:w="2964"/>
              <w:gridCol w:w="2964"/>
            </w:tblGrid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ATUM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.6.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.9.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.12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.3.</w:t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GODIŠNJE DOBA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jeto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esen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ima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ljeće</w:t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UNČEVE ZRAKE PADAJU OKOMITO NA ......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jevernu obratnicu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kvator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užnu obratnicu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kvator</w:t>
                  </w:r>
                </w:p>
              </w:tc>
            </w:tr>
            <w:tr>
              <w:trPr/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RAJANJE DANA I NOĆI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an najdulji, a noć najkraća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ljetni suncostaj)</w:t>
                  </w:r>
                </w:p>
              </w:tc>
              <w:tc>
                <w:tcPr>
                  <w:tcW w:w="2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ednako  trajanje dana i noći (12 sati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jesenska ravnodnevica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an najkraći, a noć najdulja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zimski suncostaj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ednako  trajanje dana i noći (12 sati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proljetna ravnodnevica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ijedi za sjevernu polutk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2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ječna brzina gibanja Zemlje oko Sunca je 30 kilometara u sekundi. Izračunaj koliko kilometara prijeđe Zemlje na svom putu oko Sunca u jednom sa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vedi datume početka godišnjih doba na sjevernoj polut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avedi datum kada je na sjevernoj polutki dan najdulji, a noć najkrać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Navedi datum kada je na sjevernoj polutki dan najkraći, a noć najdul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u koje godišnje doba je Zemlja najbliža Suncu, a u koje godišnje doba je najudaljenija od Sunc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ipčić, A.: Klimatologija u nastavi geografije (Dr. Feletar, 1996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. Šegota; A.Filipčić: Klimatologija za geografe (Školska knjiga, Zagreb, 1996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aad.hr/lista/3/zanimljivosti/4/zasto_dolazi_do_izmjene_godisnjih_doba_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Detailskahootsharelinkwrappersharelink"/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reate.kahoot.it/share/zemljina-ophodnja/95f26a93-f2d8-43f4-8fe5-0377dd55513f</w:t>
              </w:r>
            </w:hyperlink>
            <w:r>
              <w:rPr>
                <w:rStyle w:val="Detailskahootsharelinkwrappershare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Detailskahootsharelinkwrappersharelink"/>
              </w:rPr>
              <w:t xml:space="preserve">   (</w:t>
            </w:r>
            <w:r>
              <w:rPr>
                <w:rStyle w:val="Detailskahootsharelinkwrappersharelink"/>
                <w:rFonts w:cs="Times New Roman" w:ascii="Times New Roman" w:hAnsi="Times New Roman"/>
                <w:sz w:val="24"/>
                <w:szCs w:val="24"/>
              </w:rPr>
              <w:t xml:space="preserve">Zemljina ophodnja-ponavljanje, kviz u digitalnom alatu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Detailskahootsharelinkwrappersharelink"/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Style w:val="Detailskahootsharelinkwrappersharelink"/>
                <w:rFonts w:cs="Times New Roman" w:ascii="Times New Roman" w:hAnsi="Times New Roman"/>
                <w:sz w:val="24"/>
                <w:szCs w:val="24"/>
              </w:rPr>
              <w:t>Kahoot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taHTA7S_JG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Geography seasons, YouTube)</w:t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4504675"/>
      <w:bookmarkStart w:id="2" w:name="_Hlk14504675"/>
      <w:bookmarkEnd w:id="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" w:name="_Hlk28345791"/>
      <w:bookmarkEnd w:id="3"/>
      <w:r>
        <w:rPr>
          <w:rFonts w:cs="Times New Roman" w:ascii="Times New Roman" w:hAnsi="Times New Roman"/>
          <w:sz w:val="24"/>
          <w:szCs w:val="24"/>
        </w:rPr>
        <w:t>Prilog 1. Radni listić sa skicom revolucije Zemlj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14290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28345791"/>
      <w:bookmarkStart w:id="5" w:name="_Hlk28345791"/>
      <w:bookmarkEnd w:id="5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28345813"/>
      <w:bookmarkEnd w:id="6"/>
      <w:r>
        <w:rPr>
          <w:rFonts w:cs="Times New Roman" w:ascii="Times New Roman" w:hAnsi="Times New Roman"/>
          <w:sz w:val="24"/>
          <w:szCs w:val="24"/>
        </w:rPr>
        <w:t>Prilog 2. Izlazna kartica s pitanjima za provjeru usvojenosti ishoda učen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270</wp:posOffset>
                </wp:positionH>
                <wp:positionV relativeFrom="paragraph">
                  <wp:posOffset>271780</wp:posOffset>
                </wp:positionV>
                <wp:extent cx="8572500" cy="5810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581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457.5pt;mso-wrap-distance-left:9.05pt;mso-wrap-distance-right:9.05pt;mso-wrap-distance-top:0pt;mso-wrap-distance-bottom:0pt;margin-top:21.4pt;mso-position-vertical-relative:text;margin-left:-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 učenik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odišnja doba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ispunjenu karticu učitelju/ici</w:t>
      </w:r>
      <w:r>
        <w:rPr>
          <w:b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Na priloženoj skici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zaokruži položaj Zemlje u kojem je na sjevernoj polutki dan najduži, a noć najkraća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rveno podebljaj paralelu na koju tog datuma Sunčeve zrake padaju okom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 priloženoj skici u odgovarajuće kvadratiće upiši datume na koje dan i noć traju jednako na cijeloj Zemlji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5890" cy="1995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2330</wp:posOffset>
                </wp:positionH>
                <wp:positionV relativeFrom="paragraph">
                  <wp:posOffset>1743710</wp:posOffset>
                </wp:positionV>
                <wp:extent cx="2276475" cy="1409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bookmarkStart w:id="7" w:name="_Hlk28345854"/>
                            <w:r>
                              <w:rPr/>
                              <w:drawing>
                                <wp:inline distT="0" distB="0" distL="0" distR="0">
                                  <wp:extent cx="2083435" cy="1631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3435" cy="163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7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11pt;mso-wrap-distance-left:9.05pt;mso-wrap-distance-right:9.05pt;mso-wrap-distance-top:0pt;mso-wrap-distance-bottom:0pt;margin-top:137.3pt;mso-position-vertical-relative:text;margin-left:3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bookmarkStart w:id="8" w:name="_Hlk28345854"/>
                      <w:r>
                        <w:rPr/>
                        <w:drawing>
                          <wp:inline distT="0" distB="0" distL="0" distR="0">
                            <wp:extent cx="2083435" cy="16319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3435" cy="163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8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 Na kojoj polutki je snimljena fotografija desno? Objasni svoj odgovor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28345813"/>
      <w:bookmarkStart w:id="10" w:name="_Hlk28345813"/>
      <w:bookmarkEnd w:id="1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tailskahootsharelinkwrappersharelink">
    <w:name w:val="details-kahoot-share-link-wrapper__share-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eate.kahoot.it/share/zemljina-ophodnja/95f26a93-f2d8-43f4-8fe5-0377dd55513f" TargetMode="External"/><Relationship Id="rId3" Type="http://schemas.openxmlformats.org/officeDocument/2006/relationships/hyperlink" Target="https://www.youtube.com/watch?v=taHTA7S_JGk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yperlink" Target="http://www.aad.hr/lista/3/zanimljivosti/4/zasto_dolazi_do_izmjene_godisnjih_doba_.html" TargetMode="External"/><Relationship Id="rId7" Type="http://schemas.openxmlformats.org/officeDocument/2006/relationships/hyperlink" Target="https://create.kahoot.it/share/zemljina-ophodnja/95f26a93-f2d8-43f4-8fe5-0377dd55513f" TargetMode="External"/><Relationship Id="rId8" Type="http://schemas.openxmlformats.org/officeDocument/2006/relationships/hyperlink" Target="https://www.youtube.com/watch?v=taHTA7S_JGk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2:36:00Z</dcterms:created>
  <dc:creator>Jasna</dc:creator>
  <dc:description/>
  <cp:keywords/>
  <dc:language>en-US</dc:language>
  <cp:lastModifiedBy>Vinko Balaško</cp:lastModifiedBy>
  <dcterms:modified xsi:type="dcterms:W3CDTF">2020-01-09T19:24:00Z</dcterms:modified>
  <cp:revision>4</cp:revision>
  <dc:subject/>
  <dc:title/>
</cp:coreProperties>
</file>